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07.04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. 1</w:t>
      </w:r>
      <w:r>
        <w:rPr>
          <w:sz w:val="26"/>
          <w:szCs w:val="26"/>
        </w:rPr>
        <w:t xml:space="preserve"> Диспетчерская по обслуживанию лифтов, общая площадь 119,4 кв.м, этажность – 1, кадастровый номер 28:01:130176:307, адрес  объекта: г. Благовещенск, Пушкина, д. 64/2.</w:t>
      </w:r>
      <w:r>
        <w:rPr>
          <w:b/>
          <w:sz w:val="26"/>
          <w:szCs w:val="26"/>
        </w:rPr>
        <w:t xml:space="preserve"> Обременение</w:t>
      </w:r>
      <w:r>
        <w:rPr>
          <w:sz w:val="26"/>
          <w:szCs w:val="26"/>
        </w:rPr>
        <w:t xml:space="preserve"> – договор аренды от 11.05.2022 № 511 сроком до 09.05.2023 года, договор аренды от 11.05.2022 № 512 сроком по 09.05.202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коммунального обслуживания, общая площадь 144 кв.м, кадастровый номер  28:01:130079:1037, расположенный по адресу: г. Благовещенск, ул. Пушкин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Рыночная стоимость земельного участка</w:t>
      </w:r>
      <w:r>
        <w:rPr>
          <w:sz w:val="26"/>
          <w:szCs w:val="26"/>
        </w:rPr>
        <w:t xml:space="preserve"> - 744 100 (семьсот сорок четыре тысячи сто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утакова Тамара Ашотов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П Литуновский Владимир Александро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ГЛК-Энерго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удин Сергей Леонидович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участник, предложивший цену имущества  5 203 100,00 (пять миллионов двести три тысячи сто рублей 00 копеек) - ИП Литуновский Владимир Александрович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2.</w:t>
      </w:r>
      <w:r>
        <w:rPr>
          <w:sz w:val="26"/>
          <w:szCs w:val="26"/>
        </w:rPr>
        <w:t xml:space="preserve"> Нежилое здание, общей площадью 77,8 кв.м, этажность – 1, кадастровый номер 28:01:020409:2929, расположенное по адресу: Амурская область,  г. Благовещенск квартал 40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составляет – 485 100 (четыреста восемьдесят пять тысяч сто) рублей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Договор купли-продажи заключен с единственным участником аукциона по начальной цене продажи муниципального имущества  695 300,00 (шестьсот девяносто пять тысяч триста рублей 00 копеек) - ООО «Связь Энергострой».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4-07T05:16:00Z</dcterms:modified>
  <cp:revision>51</cp:revision>
  <dc:subject/>
  <dc:title>На предстоящий аукцион на 15</dc:title>
</cp:coreProperties>
</file>